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8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黑体" w:hAnsi="黑体" w:cs="黑体" w:eastAsia="黑体"/>
          <w:b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广平县公开招聘教师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48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填表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编号：不需考生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出生年月：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9890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的格式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学历：填写符合本次招聘条件的本人全日制最高学历，如研究生、本科、专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毕业时间：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80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的格式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毕业院校：填写院校全称，如河北师范大学，不要简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学历证书编号：符合本次招聘条件的本人全日制最高学历证书编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应聘学科：报考广平一中或职教中心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学科岗位的，统一填写为高中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；报考初中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学科岗位的，填写为初中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；报考小学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学科岗位的，填写为小学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；报考幼儿园岗位的填写：幼儿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普通话水平等级：以某级某等的格式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手机号码：最好填写两个，保证能够随时畅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家庭住址：填写常住地址，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县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乡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村的格式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个人简历：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—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学校就读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—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**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单位工作的格式填写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河北中公教育--李希</cp:lastModifiedBy>
  <dcterms:modified xsi:type="dcterms:W3CDTF">2019-06-04T00:4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