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河北省委共产党员杂志社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公开招聘工作人员公告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2"/>
          <w:szCs w:val="44"/>
        </w:rPr>
      </w:pPr>
      <w:r>
        <w:rPr>
          <w:rFonts w:cs="宋体" w:ascii="宋体" w:hAnsi="宋体"/>
          <w:b/>
          <w:sz w:val="32"/>
          <w:szCs w:val="44"/>
        </w:rPr>
      </w:r>
    </w:p>
    <w:p>
      <w:pPr>
        <w:pStyle w:val="Normal"/>
        <w:snapToGrid w:val="false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根据《河北省事业单位公开招聘工作人员暂行办法》，经省委组织部批准，省委宣传部所属事业单位省委共产党员杂志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拟面向社会公开招聘采编岗位工作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名。现将有关事项公告如下：</w:t>
      </w:r>
    </w:p>
    <w:p>
      <w:pPr>
        <w:pStyle w:val="Normal"/>
        <w:ind w:firstLine="64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河北省委共产党员杂志社基本情况</w:t>
      </w:r>
    </w:p>
    <w:p>
      <w:pPr>
        <w:pStyle w:val="Normal"/>
        <w:ind w:firstLine="640"/>
        <w:rPr>
          <w:rFonts w:ascii="仿宋" w:hAnsi="仿宋" w:eastAsia="仿宋" w:cs="仿宋"/>
          <w:bCs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bidi="ar"/>
        </w:rPr>
        <w:t>河北省委共产党员杂志社隶属于省委宣传部，为公益二类自收自支事业单位，现有事业编制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  <w:lang w:bidi="ar"/>
        </w:rPr>
        <w:t>19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bidi="ar"/>
        </w:rPr>
        <w:t>人。目前，河北省委共产党员杂志社拥有《共产党员》杂志和河北共产党员网。《共产党员》杂志创刊于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  <w:lang w:bidi="ar"/>
        </w:rPr>
        <w:t>1958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bidi="ar"/>
        </w:rPr>
        <w:t>年，由中共河北省委主管、主办，省委宣传部和省委组织部指导，是省委机关刊物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eastAsia="zh-CN" w:bidi="ar"/>
        </w:rPr>
        <w:t>，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bidi="ar"/>
        </w:rPr>
        <w:t>曾入选中国期刊方阵“双效期刊”、河北省十佳期刊、全国首家党建类融媒期刊，月期发量达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  <w:lang w:bidi="ar"/>
        </w:rPr>
        <w:t>42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bidi="ar"/>
        </w:rPr>
        <w:t>万份；“河北共产党员网”为国家一类新闻资质网站。</w:t>
      </w:r>
    </w:p>
    <w:p>
      <w:pPr>
        <w:pStyle w:val="Normal"/>
        <w:ind w:firstLine="640"/>
        <w:rPr>
          <w:rFonts w:ascii="仿宋" w:hAnsi="仿宋" w:eastAsia="仿宋" w:cs="仿宋"/>
          <w:bCs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bidi="ar"/>
        </w:rPr>
        <w:t>河北省委共产党员杂志社始终坚持“党刊姓党”政治使命，秉承“宣传党的主张、反映群众呼声，讲好党员故事、搭建交流平台”的办刊宗旨，突出“全面、深度、权威、专业”的党刊特色，是我省重要的主流舆论阵地。</w:t>
      </w:r>
    </w:p>
    <w:p>
      <w:pPr>
        <w:pStyle w:val="Normal"/>
        <w:ind w:firstLine="64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招聘原则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坚持德才兼备，贯彻民主、公开、竞争、择优的原则，实行公开招聘，在考试、考察的基础上择优聘用。</w:t>
      </w:r>
    </w:p>
    <w:p>
      <w:pPr>
        <w:pStyle w:val="Normal"/>
        <w:ind w:firstLine="64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三、招聘方式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本次招聘采取统一招聘方式。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按照制定招聘方案、发布招聘公告、报名及资格审查、考试、考察、体检、拟聘人员公示、聘用等步骤进行。</w:t>
      </w:r>
    </w:p>
    <w:p>
      <w:pPr>
        <w:pStyle w:val="Normal"/>
        <w:ind w:firstLine="64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四、招聘条件、岗位、人数</w:t>
      </w:r>
    </w:p>
    <w:p>
      <w:pPr>
        <w:pStyle w:val="Normal"/>
        <w:ind w:firstLine="643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</w:rPr>
        <w:t>（一）应聘人员应具备以下基本条件：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eastAsia="zh-CN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具有中华人民共和国国籍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2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eastAsia="zh-CN"/>
        </w:rPr>
        <w:t>.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eastAsia="zh-CN"/>
        </w:rPr>
        <w:t>18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-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eastAsia="zh-CN"/>
        </w:rPr>
        <w:t>35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周岁（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983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31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日至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001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31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期间出生）。博士研究生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或具有新闻专业高级职称的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年龄可放宽到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eastAsia="zh-CN"/>
        </w:rPr>
        <w:t>40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周岁以下（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978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31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日以后出生）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3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eastAsia="zh-CN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拥护中华人民共和国宪法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具有良好的品行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eastAsia="zh-CN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具有符合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岗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位要求的工作能力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eastAsia="zh-CN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具有正常履行职责的身体条件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eastAsia="zh-CN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具备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报考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岗位所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要求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的其他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资格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条件。</w:t>
      </w:r>
    </w:p>
    <w:p>
      <w:pPr>
        <w:pStyle w:val="Normal"/>
        <w:ind w:firstLine="643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</w:rPr>
        <w:t>（二）招聘人员和岗位条件：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2019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河北省委共产党员杂志社拟公开招聘事业单位采编岗位工作人员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名。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具体招聘人数和岗位条件详见《河北省省直事业单位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年公开招聘工作人员公告》附件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：《河北省省直事业单位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年公开招聘（统一招聘）岗位信息表》。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其中专业参考教育部《授予博士、硕士学位和培养研究生的学科、专业目录》、《普通高等学校本科专业目录》、《普通高等学校高职高专专业参考目录（试行）》等设置。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凡涉及到年龄、户籍、工作年限等需要确定时间的，计算日期截止到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19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3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日。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招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聘岗位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所要求的工作经历时间的计算方法是：从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1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9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含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）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算起，此前累计工作时间每达到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2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个月计为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。在校期间的社会实践（实习）经历，不能视为工作经历。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符合招聘条件的港澳台居民，均可报名应聘相应岗位，需取得祖国大陆全日制普通高校学历或取得祖国大陆承认的学历。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现役军人、试用期内的公务员和试用期内的事业单位工作人员、未满最低服务年限或未满约定服务期限的人员、在读的非应届毕业生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,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不在招聘范围。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曾因犯罪受过刑事处罚和被开除公职的人员、失信被执行人，以及法律法规规定不得招聘为事业单位工作人员的其他情形人员，不得报考。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此外，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应聘人员不得报考聘用后即构成回避关系的招聘岗位。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回避关系是指《河北省事业单位公开招聘工作人员暂行办法》第四十一条关于“凡与聘用单位负责人员有夫妻关系、直系血亲关系、三代以内旁系血亲或者近姻亲关系的应聘人员，不得应聘该单位负责人员的秘书或者人事、财务、纪律检查岗位，以及有直接上下级领导关系的岗位。聘用单位负责人员和招聘工作人员在办理人员聘用事项时，涉及与本人有上述亲属关系或者其他可能影响招聘公正的，也应当回避”的规定。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五、招聘程序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通过河北人社网（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http://rst.hebei.gov.cn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）、河北共产党员网（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www.h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e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bgcdy.com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）</w:t>
      </w:r>
      <w:hyperlink r:id="rId2">
        <w:r>
          <w:rPr>
            <w:rStyle w:val="InternetLink"/>
            <w:rFonts w:ascii="仿宋" w:hAnsi="仿宋" w:cs="宋体" w:eastAsia="仿宋"/>
            <w:color w:val="000000"/>
            <w:kern w:val="0"/>
            <w:sz w:val="32"/>
            <w:szCs w:val="32"/>
          </w:rPr>
          <w:t>面向社会公开发布招聘信息</w:t>
        </w:r>
      </w:hyperlink>
      <w:r>
        <w:rPr>
          <w:rFonts w:ascii="仿宋" w:hAnsi="仿宋" w:cs="宋体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3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</w:rPr>
        <w:t>（一）报名和资格审查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网上报名。报名网址：河北省人事考试网（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www.hebpta.com.cn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）。报名程序、方法、要求请查阅《河北省省直事业单位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19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公开招聘工作人员公告》，不接收其他方式报名。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开考比例。岗位报考人数与招聘人数的比例不低于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，报名人数达不到开考比例的，减少该岗位招聘人数或取消该岗位招聘计划。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准考证发放。由考生按照《河北省省直事业单位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19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公开招聘工作人员公告》自行下载打印。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报名要求。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报考人员应保证所提供的各种材料和信息真实、准确，凡本人填写信息不真实、不完整或填写错误的，责任自负；招聘过程中如发现有弄虚作假、舞弊等行为，一经查实，立即取消考试资格及聘用资格。有关违纪违规行为将依照《事业单位公开招聘违纪违规行为处理规定》（人社部令第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35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号）等进行处理。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请考生保持报名时所留联系电话的畅通，以便通知有关事宜。</w:t>
      </w:r>
    </w:p>
    <w:p>
      <w:pPr>
        <w:pStyle w:val="Normal"/>
        <w:ind w:firstLine="643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</w:rPr>
        <w:t>（二）笔试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笔试由省委组织部、省人力资源社会保障厅统一组织实施，时间、地点、考试内容、笔试成绩查询方式等相关信息详见《河北省省直事业单位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19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公开招聘工作人员公告》。</w:t>
      </w:r>
    </w:p>
    <w:p>
      <w:pPr>
        <w:pStyle w:val="Normal"/>
        <w:ind w:firstLine="643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b/>
          <w:bCs/>
          <w:color w:val="000000"/>
          <w:kern w:val="0"/>
          <w:sz w:val="32"/>
          <w:szCs w:val="32"/>
        </w:rPr>
        <w:t>(</w:t>
      </w: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</w:rPr>
        <w:t>三</w:t>
      </w:r>
      <w:r>
        <w:rPr>
          <w:rFonts w:eastAsia="仿宋" w:cs="宋体" w:ascii="仿宋" w:hAnsi="仿宋"/>
          <w:b/>
          <w:bCs/>
          <w:color w:val="000000"/>
          <w:kern w:val="0"/>
          <w:sz w:val="32"/>
          <w:szCs w:val="32"/>
        </w:rPr>
        <w:t>)</w:t>
      </w: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</w:rPr>
        <w:t>面试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面试人选确定。依据笔试成绩从高分到低分按计划招聘人数与进入面试人选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的比例确定面试人选，比例内末位笔试总成绩并列的都进入面试。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面试时间和地点：另行通知。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3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面试方式：采取结构化面试方式进行，主要测试应聘人员的综合素质和相关能力。面试满分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00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分，最低合格分数线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60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分。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面试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当场打分，面试成绩采用“体操打分”方法，去掉一个最高分和一个最低分，其他分数的平均分为面试成绩。面试成绩在河北省委共产党员杂志社张贴，并在河北共产党员网（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www.h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e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bgcdy.com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）发布。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4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资格复审：面试前，由公开招聘领导小组办公室对参加面试人员进行资格条件复审。资格条件复审时，面试人员应按照招聘岗位资格条件要求提供本人身份证、笔试准考证、毕业证、学位证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、资格证书和有关材料原件及复印件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。经复审不符合报名资格条件的，取消面试人选资格。在笔试成绩最低合格分数线以上报考人员中从高分到低分依次递补（递补不超过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次）。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5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总成绩合成：面试结束后，按笔试成绩、面试成绩两部分计算考试总成绩，满分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00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分，最低合格分数线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60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分。总成绩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=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笔试成绩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÷2×40%+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面试成绩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×60%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。计算考生成绩时，保留小数点后两位。</w:t>
      </w:r>
    </w:p>
    <w:p>
      <w:pPr>
        <w:pStyle w:val="Normal"/>
        <w:ind w:firstLine="643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b/>
          <w:bCs/>
          <w:color w:val="000000"/>
          <w:kern w:val="0"/>
          <w:sz w:val="32"/>
          <w:szCs w:val="32"/>
        </w:rPr>
        <w:t>(</w:t>
      </w: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</w:rPr>
        <w:t>四</w:t>
      </w:r>
      <w:r>
        <w:rPr>
          <w:rFonts w:eastAsia="仿宋" w:cs="宋体" w:ascii="仿宋" w:hAnsi="仿宋"/>
          <w:b/>
          <w:bCs/>
          <w:color w:val="000000"/>
          <w:kern w:val="0"/>
          <w:sz w:val="32"/>
          <w:szCs w:val="32"/>
        </w:rPr>
        <w:t>)</w:t>
      </w: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</w:rPr>
        <w:t>体检、考察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根据考生考试总成绩，按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比例在最低合格线以上人员中从高分到低分确定参加体检人选。如比例内末位考生考试总成绩相同，按以下顺序确定体检人选：烈士子女或配偶，学历（学位）较高者，笔试成绩较高者，取得职称高者确定人选；如以上条件都相同，则同时进入体检，根据考查情况确定人选。体检工作由河北省委共产党员杂志社统一组织，体检参照现行公务员录用体检标准执行。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体检合格的，由省委宣传部干部处对其思想政治表现、道德品质、业务能力、工作实绩等情况进行考察，并对其资格条件进行复查。考察、体检不合格的，取消拟聘人选资格，并从最低合格分数线以上报考人员中从高分到低分依次递补（递补不超过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次）。</w:t>
      </w:r>
    </w:p>
    <w:p>
      <w:pPr>
        <w:pStyle w:val="Normal"/>
        <w:ind w:firstLine="643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b/>
          <w:bCs/>
          <w:color w:val="000000"/>
          <w:kern w:val="0"/>
          <w:sz w:val="32"/>
          <w:szCs w:val="32"/>
        </w:rPr>
        <w:t>(</w:t>
      </w: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</w:rPr>
        <w:t>五</w:t>
      </w:r>
      <w:r>
        <w:rPr>
          <w:rFonts w:eastAsia="仿宋" w:cs="宋体" w:ascii="仿宋" w:hAnsi="仿宋"/>
          <w:b/>
          <w:bCs/>
          <w:color w:val="000000"/>
          <w:kern w:val="0"/>
          <w:sz w:val="32"/>
          <w:szCs w:val="32"/>
        </w:rPr>
        <w:t>)</w:t>
      </w: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</w:rPr>
        <w:t>公示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经考察、体检合格的，确定为拟聘用人选，在河北人社网（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http://rst.hebei.gov.cn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）、河北共产党员网（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www.h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e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bgcdy.com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）和河北省委共产党员杂志社进行公示，公示期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7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个工作日。</w:t>
      </w:r>
    </w:p>
    <w:p>
      <w:pPr>
        <w:pStyle w:val="Normal"/>
        <w:ind w:firstLine="643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b/>
          <w:bCs/>
          <w:color w:val="000000"/>
          <w:kern w:val="0"/>
          <w:sz w:val="32"/>
          <w:szCs w:val="32"/>
        </w:rPr>
        <w:t>(</w:t>
      </w: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</w:rPr>
        <w:t>六</w:t>
      </w:r>
      <w:r>
        <w:rPr>
          <w:rFonts w:eastAsia="仿宋" w:cs="宋体" w:ascii="仿宋" w:hAnsi="仿宋"/>
          <w:b/>
          <w:bCs/>
          <w:color w:val="000000"/>
          <w:kern w:val="0"/>
          <w:sz w:val="32"/>
          <w:szCs w:val="32"/>
        </w:rPr>
        <w:t>)</w:t>
      </w: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</w:rPr>
        <w:t>聘用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对公示期满无异议的，按程序办理相关聘用手续，签订聘用合同。被聘用人员按相关规定实行试用期，试用期一并计算在聘用合同期限内。试用期满考核合格的，予以正式聘用，不合格的，取消聘用。</w:t>
      </w:r>
    </w:p>
    <w:p>
      <w:pPr>
        <w:pStyle w:val="Normal"/>
        <w:ind w:firstLine="64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六、其他事项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在公开招聘过程中发现的违纪违规行为，按照《事业单位公开招聘违纪违规行为处理规定》（人社部令第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35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号）处理。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报名咨询电话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0311-87907745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省委宣传部干部处）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0311-8790208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省委共产党员杂志社）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监督举报电话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0311-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87907275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省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委组织部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）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ind w:firstLine="128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省委宣传部</w:t>
      </w:r>
    </w:p>
    <w:p>
      <w:pPr>
        <w:pStyle w:val="Normal"/>
        <w:ind w:firstLine="1600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19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9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23:17:00Z</dcterms:created>
  <dc:creator/>
  <dc:description/>
  <dc:language>en-US</dc:language>
  <cp:lastModifiedBy/>
  <dcterms:modified xsi:type="dcterms:W3CDTF">2019-05-28T12:19:43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