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Times New Roman" w:hAnsi="Times New Roman" w:eastAsia="华文中宋" w:cs="Times New Roman"/>
          <w:sz w:val="24"/>
        </w:rPr>
      </w:pPr>
      <w:r>
        <w:rPr>
          <w:rFonts w:ascii="Times New Roman" w:hAnsi="Times New Roman" w:cs="Times New Roman" w:eastAsia="华文中宋"/>
          <w:sz w:val="24"/>
        </w:rPr>
        <w:t>附</w:t>
      </w:r>
      <w:r>
        <w:rPr>
          <w:rFonts w:ascii="Times New Roman" w:hAnsi="Times New Roman" w:cs="Times New Roman" w:eastAsia="华文中宋"/>
          <w:sz w:val="24"/>
        </w:rPr>
        <w:t>件</w:t>
      </w:r>
      <w:r>
        <w:rPr>
          <w:rFonts w:eastAsia="华文中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华文中宋"/>
          <w:sz w:val="24"/>
        </w:rPr>
        <w:t>：</w:t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专任教师岗位招聘计划</w:t>
      </w:r>
    </w:p>
    <w:tbl>
      <w:tblPr>
        <w:tblW w:w="9696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646"/>
        <w:gridCol w:w="763"/>
        <w:gridCol w:w="5319"/>
      </w:tblGrid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部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拟招聘岗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岗位代码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招聘数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需求专业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利工程学院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农业水利工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农业水利工程或水利水电工程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农业水土工程或水利水电工程 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利水电工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水利水电工程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水利水电工程      </w:t>
            </w:r>
          </w:p>
        </w:tc>
      </w:tr>
      <w:tr>
        <w:trPr>
          <w:trHeight w:val="72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测绘工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：测绘工程（或以下专业：遥感科学与技术、地理信息科学与技术）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：测绘科学与技术（或以下专业：大地测量学与测量工程、测绘工程、地图制图学与地理信息工程、摄影测量与遥感）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工程学院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工程及其自动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电气类、自动化类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电力系统及其自动化、高电压与绝缘技术、 电力电子技术及其应用、电力变换与主动配电网、电机与电器以及强电方向与新能源技术等相近专业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械制造与自动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：机械电子工程、机械设计制造及其自动化等机械类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：</w:t>
            </w:r>
            <w:r>
              <w:rPr>
                <w:rFonts w:ascii="仿宋" w:hAnsi="仿宋" w:cs="仿宋" w:eastAsia="仿宋"/>
                <w:sz w:val="24"/>
              </w:rPr>
              <w:t>机械制造及其自动化、机械电子工程、机械设计及理论以及机器人技术等相近专业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木工程学院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城市地下空间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6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土木工程、城市地下空间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岩土工程或桥梁隧道工程及相近专业  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力学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7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力学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一般力学与力学基础或固体力学或工程力学及相近专业 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学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8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建筑学及相关专业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建筑学及相关专业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供热、供燃气、通风及空调工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9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建筑环境与能源应用工程或建筑环境与设备工程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供热、供燃气、通风及空调工程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动化与通讯工程学院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动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自动化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控制理论与控制工程或者控制科学与工程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工程与智能控制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自动化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控制理论与控制工程或者控制科学与工程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工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通信工程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电子与通信工程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管理学院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场营销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：市场营销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：工商管理</w:t>
            </w:r>
            <w:r>
              <w:rPr>
                <w:rFonts w:ascii="仿宋" w:hAnsi="仿宋" w:cs="仿宋" w:eastAsia="仿宋"/>
                <w:sz w:val="24"/>
              </w:rPr>
              <w:t>类</w:t>
            </w:r>
          </w:p>
        </w:tc>
      </w:tr>
      <w:tr>
        <w:trPr>
          <w:trHeight w:val="64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：会计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：工商管理</w:t>
            </w:r>
            <w:r>
              <w:rPr>
                <w:rFonts w:ascii="仿宋" w:hAnsi="仿宋" w:cs="仿宋" w:eastAsia="仿宋"/>
                <w:sz w:val="24"/>
              </w:rPr>
              <w:t>类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科学与信息工程学院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媒体技术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数字媒体技术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数字媒体艺术理论及研究或相关专业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据科学与大数据技术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6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数据科学与大数据技术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计算机科学与技术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软件工程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大数据科学与工程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计算机科学与技术软件工程，主要数据挖掘、人工智能、信息与计算科学（计算机方向）</w:t>
            </w:r>
          </w:p>
        </w:tc>
      </w:tr>
      <w:tr>
        <w:trPr>
          <w:trHeight w:val="72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软件工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7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科：软件工程或者计算机科学与技术  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 xml:space="preserve">硕士：软件工程或者计算机科学与技术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校计算机公共基础课及专业课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8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：计算机类专业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：计算机应用技术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通工程学院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道桥工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19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道路桥梁与渡河工程或土木工程类（有桥梁课程成绩）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桥梁与隧道工程或道路与铁道工程或道桥相关专业 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造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工程造价，工程管理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管理科学与工程</w:t>
            </w:r>
            <w:r>
              <w:rPr>
                <w:rFonts w:ascii="仿宋" w:hAnsi="仿宋" w:cs="仿宋" w:eastAsia="仿宋"/>
                <w:sz w:val="24"/>
              </w:rPr>
              <w:t>及相近专业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通工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交通工程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交通工程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础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学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究生：基础数学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应用数学</w:t>
            </w:r>
          </w:p>
        </w:tc>
      </w:tr>
      <w:tr>
        <w:trPr>
          <w:trHeight w:val="27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图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究生：土木类（道桥专业优先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机械类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究生：</w:t>
            </w:r>
            <w:r>
              <w:rPr>
                <w:rFonts w:ascii="仿宋" w:hAnsi="仿宋" w:cs="仿宋" w:eastAsia="仿宋"/>
                <w:sz w:val="24"/>
              </w:rPr>
              <w:t>物理</w:t>
            </w:r>
          </w:p>
        </w:tc>
      </w:tr>
      <w:tr>
        <w:trPr>
          <w:trHeight w:val="27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政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克思主义基本原理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哲学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马克思主义基本原理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哲学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 xml:space="preserve">马克思主义基本原理 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革命史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6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历史学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中国近现代史 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克思主义中国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7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马克思主义中国化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马克思主义中国化  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想政治教育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8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思想政治教育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 xml:space="preserve">思想政治教育   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教学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术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29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体育教育（</w:t>
            </w:r>
            <w:r>
              <w:rPr>
                <w:rFonts w:ascii="仿宋" w:hAnsi="仿宋" w:cs="仿宋" w:eastAsia="仿宋"/>
                <w:sz w:val="24"/>
              </w:rPr>
              <w:t>武术</w:t>
            </w:r>
            <w:r>
              <w:rPr>
                <w:rFonts w:ascii="仿宋" w:hAnsi="仿宋" w:cs="仿宋" w:eastAsia="仿宋"/>
                <w:sz w:val="24"/>
              </w:rPr>
              <w:t>方向）</w:t>
            </w:r>
          </w:p>
        </w:tc>
      </w:tr>
      <w:tr>
        <w:trPr>
          <w:trHeight w:val="48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美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3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体育教育（</w:t>
            </w:r>
            <w:r>
              <w:rPr>
                <w:rFonts w:ascii="仿宋" w:hAnsi="仿宋" w:cs="仿宋" w:eastAsia="仿宋"/>
                <w:sz w:val="24"/>
              </w:rPr>
              <w:t>健美操</w:t>
            </w:r>
            <w:r>
              <w:rPr>
                <w:rFonts w:ascii="仿宋" w:hAnsi="仿宋" w:cs="仿宋" w:eastAsia="仿宋"/>
                <w:sz w:val="24"/>
              </w:rPr>
              <w:t>方向）</w:t>
            </w:r>
          </w:p>
        </w:tc>
      </w:tr>
      <w:tr>
        <w:trPr>
          <w:trHeight w:val="27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篮球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3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体育教育（</w:t>
            </w:r>
            <w:r>
              <w:rPr>
                <w:rFonts w:ascii="仿宋" w:hAnsi="仿宋" w:cs="仿宋" w:eastAsia="仿宋"/>
                <w:sz w:val="24"/>
              </w:rPr>
              <w:t>篮球</w:t>
            </w:r>
            <w:r>
              <w:rPr>
                <w:rFonts w:ascii="仿宋" w:hAnsi="仿宋" w:cs="仿宋" w:eastAsia="仿宋"/>
                <w:sz w:val="24"/>
              </w:rPr>
              <w:t>方向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iaoyu</cp:lastModifiedBy>
  <dcterms:modified xsi:type="dcterms:W3CDTF">2019-03-27T01:0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