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平泉市村务服务助理公开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考诚信承诺书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我已认真阅读了《平泉市关于选派村务服务助理的公告》，清楚并理解其内容。在此我郑重承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自觉遵守考试纪律，服从考试安排，不舞弊、不协助他人舞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真实、准确地提供本人个人信息、证明资料、证件等相关材料；准确填写及核对有效的手机号码、联系电话、通讯地址等联系方式，保证在考试期间联系畅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如被确定为招聘对象，本人协助人社部门办理聘用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违反以上承诺所造成的后果，本人自愿承担相应责任。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本人签名：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Windows 用户</cp:lastModifiedBy>
  <dcterms:modified xsi:type="dcterms:W3CDTF">2018-11-20T06:16:00Z</dcterms:modified>
  <cp:revision>20</cp:revision>
  <dc:subject/>
  <dc:title>公开招聘工作人员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