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3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21"/>
        <w:gridCol w:w="624"/>
      </w:tblGrid>
      <w:tr>
        <w:trPr>
          <w:trHeight w:val="285" w:hRule="atLeast"/>
        </w:trPr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  <w:tc>
          <w:tcPr>
            <w:tcW w:w="863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120" w:type="dxa"/>
            <w:gridSpan w:val="15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40"/>
                <w:szCs w:val="40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40"/>
                <w:szCs w:val="40"/>
                <w:u w:val="none"/>
                <w:lang w:val="en-US" w:eastAsia="zh-CN" w:bidi="ar"/>
              </w:rPr>
              <w:t>年招聘合同制教师科目和人数一览表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40"/>
                <w:szCs w:val="4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40"/>
                <w:szCs w:val="40"/>
                <w:u w:val="none"/>
                <w:lang w:val="en-US" w:eastAsia="zh-CN" w:bidi="ar"/>
              </w:rPr>
              <w:t>初中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40"/>
                <w:szCs w:val="4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801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科目和招聘人数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</w:tr>
      <w:tr>
        <w:trPr>
          <w:trHeight w:val="765" w:hRule="atLeast"/>
        </w:trPr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英语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物理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化学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生物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历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地理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思品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音乐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体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美术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信息技术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第三中学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第四中学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第五中学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第六中学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第七中学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第八中学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</w:tr>
      <w:tr>
        <w:trPr>
          <w:trHeight w:val="510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思贤中学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北汉中学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梁召中学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麻家坞中学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长丰中学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辛中驿中学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吕公堡中学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议论堡中学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北辛庄中学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出岸中学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青塔中学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马村中学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于村中学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陵城中学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57</w:t>
            </w:r>
          </w:p>
        </w:tc>
      </w:tr>
      <w:tr>
        <w:trPr>
          <w:trHeight w:val="285" w:hRule="atLeast"/>
        </w:trPr>
        <w:tc>
          <w:tcPr>
            <w:tcW w:w="10120" w:type="dxa"/>
            <w:gridSpan w:val="15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120" w:type="dxa"/>
            <w:gridSpan w:val="15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120" w:type="dxa"/>
            <w:gridSpan w:val="15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120" w:type="dxa"/>
            <w:gridSpan w:val="15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120" w:type="dxa"/>
            <w:gridSpan w:val="15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120" w:type="dxa"/>
            <w:gridSpan w:val="15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120" w:type="dxa"/>
            <w:gridSpan w:val="15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120" w:type="dxa"/>
            <w:gridSpan w:val="15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3331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  <w:tc>
          <w:tcPr>
            <w:tcW w:w="61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FF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FF0000"/>
                <w:spacing w:val="0"/>
                <w:sz w:val="24"/>
                <w:szCs w:val="24"/>
                <w:u w:val="none"/>
              </w:rPr>
            </w:r>
          </w:p>
        </w:tc>
        <w:tc>
          <w:tcPr>
            <w:tcW w:w="6173" w:type="dxa"/>
            <w:gridSpan w:val="10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3331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  <w:tc>
          <w:tcPr>
            <w:tcW w:w="61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FF0000"/>
                <w:spacing w:val="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FF0000"/>
                <w:spacing w:val="0"/>
                <w:sz w:val="24"/>
                <w:szCs w:val="24"/>
                <w:u w:val="none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FF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FF0000"/>
                <w:spacing w:val="0"/>
                <w:sz w:val="24"/>
                <w:szCs w:val="24"/>
                <w:u w:val="none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中公-球球</cp:lastModifiedBy>
  <dcterms:modified xsi:type="dcterms:W3CDTF">2018-08-03T11:35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