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</w:t>
      </w:r>
    </w:p>
    <w:p>
      <w:pPr>
        <w:pStyle w:val="Normal"/>
        <w:spacing w:lineRule="exact" w:line="580" w:before="156" w:after="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sz w:val="44"/>
          <w:szCs w:val="44"/>
        </w:rPr>
        <w:t>秦皇岛市</w:t>
      </w:r>
      <w:r>
        <w:rPr>
          <w:rFonts w:eastAsia="仿宋" w:cs="仿宋" w:ascii="仿宋" w:hAnsi="仿宋"/>
          <w:b/>
          <w:color w:val="000000"/>
          <w:sz w:val="44"/>
          <w:szCs w:val="44"/>
        </w:rPr>
        <w:t>2018</w:t>
      </w:r>
      <w:r>
        <w:rPr>
          <w:rFonts w:ascii="仿宋" w:hAnsi="仿宋" w:cs="仿宋" w:eastAsia="仿宋"/>
          <w:b/>
          <w:color w:val="000000"/>
          <w:sz w:val="44"/>
          <w:szCs w:val="44"/>
        </w:rPr>
        <w:t>年高校毕业生“三支一扶”</w:t>
      </w:r>
    </w:p>
    <w:p>
      <w:pPr>
        <w:pStyle w:val="Normal"/>
        <w:spacing w:lineRule="exact" w:line="580" w:before="0" w:after="312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sz w:val="44"/>
          <w:szCs w:val="44"/>
        </w:rPr>
        <w:t>计划岗位需求汇总表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701"/>
        <w:gridCol w:w="851"/>
        <w:gridCol w:w="1559"/>
        <w:gridCol w:w="1134"/>
        <w:gridCol w:w="850"/>
        <w:gridCol w:w="1134"/>
      </w:tblGrid>
      <w:tr>
        <w:trPr>
          <w:trHeight w:val="384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服务去向代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县市区名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乡镇服务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服务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服务岗位需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7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海港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杜庄学区初级中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物理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海港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杜庄学区第一小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体育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海港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杜庄学区第一小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美术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海港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西港镇卫生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临床医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海港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东港镇卫生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临床医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海港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北港镇卫生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临床医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海港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西港镇公共事务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语文教育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教育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国语言文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开发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长不老口小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国语言文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开发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太和寨小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育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开发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米河头小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育类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育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开发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郭高马坊小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教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开发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北杨各庄小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国语言文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开发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药马坊小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教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开发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上徐小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体育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服务去向代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县市区名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乡镇服务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服务类别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服务岗位需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7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开发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沙河小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育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科学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老师</w:t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山海关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一关镇人口和计划生育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山海关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一关镇农业综合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山海关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孟姜镇财政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商管理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山海关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孟姜镇农业综合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山海关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石河镇农业综合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山海关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石河镇人口和计划生育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山海关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石河镇卫生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医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山海关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孟姜镇卫生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临床医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北戴河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西山小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文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北戴河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西山街道办事处劳动保障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扶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北戴河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戴河镇卫生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医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北戴河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利管理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利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北戴河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经管理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业相关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北戴河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业技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推广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农业相关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北戴河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新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南戴河街道办事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30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北戴河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新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留守营街道办事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服务去向代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县市区名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乡镇服务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服务类别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服务岗位需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7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303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北戴河新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蒲河街道办事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30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北戴河新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团林街道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办事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抚宁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新寨学区四通学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语文教育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教育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国语言文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专业也可以是数学相关类</w:t>
            </w:r>
          </w:p>
        </w:tc>
      </w:tr>
      <w:tr>
        <w:trPr>
          <w:trHeight w:val="74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抚宁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台营学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平坊店小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学相关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抚宁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台营学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麻姑营小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语文教育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教育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国语言文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抚宁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新寨学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牛兰甸小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语文教育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教育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国语言文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专业也可以是数学相关类</w:t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抚宁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农牧水产局城关动物防疫监督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抚宁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抚宁区台营镇卫生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临床医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抚宁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林业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林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抚宁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林业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商管理类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中国语言文学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昌黎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城郊区管理委员会农业综合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昌黎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十里铺乡人民政府人口和计划生育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昌黎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靖安镇人民政府财政所（农经站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昌黎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蒲河镇财政所（农经站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bookmarkStart w:id="0" w:name="RANGE!D51"/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  <w:bookmarkEnd w:id="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卢龙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燕河营镇政府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扶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服务去向代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县市区名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乡镇服务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服务类别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服务岗位需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7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卢龙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潘庄镇政府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扶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卢龙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印庄乡政府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扶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卢龙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陈官屯镇政府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扶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卢龙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刘家营乡政府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扶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卢龙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卢龙镇人社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扶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卢龙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下寨乡人社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扶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青龙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草碾乡政府农业综合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青龙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三拨子乡政府农业综合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青龙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官场乡政府农业综合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青龙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木头凳镇政府农业综合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青龙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干沟乡政府农业综合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青龙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隔河头镇政府农业综合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03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青龙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大石岭乡政府农业综合服务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54:00Z</dcterms:created>
  <dc:creator>jlrc1</dc:creator>
  <dc:description/>
  <dc:language>en-US</dc:language>
  <cp:lastModifiedBy>王涛</cp:lastModifiedBy>
  <dcterms:modified xsi:type="dcterms:W3CDTF">2018-07-09T07:54:00Z</dcterms:modified>
  <cp:revision>2</cp:revision>
  <dc:subject/>
  <dc:title/>
</cp:coreProperties>
</file>