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唐山市“颁发学历证书的技工院校”名单：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唐山劳动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河北机车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开滦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河北冶金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河北省唐山市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迁安市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唐山市古冶区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唐山九洲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唐山轨道交通职业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、迁西县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、玉田县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、遵化市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、唐山冶金矿山机械厂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ascii="宋体;SimSun" w:hAnsi="宋体;SimSun" w:cs="宋体;SimSun"/>
          <w:sz w:val="30"/>
          <w:szCs w:val="30"/>
        </w:rPr>
        <w:t>、唐山市交通运输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、唐山市曹妃甸高级技工学校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0:00Z</dcterms:created>
  <dc:creator>thtfpc user</dc:creator>
  <dc:description/>
  <cp:keywords/>
  <dc:language>en-US</dc:language>
  <cp:lastModifiedBy>Administrator</cp:lastModifiedBy>
  <dcterms:modified xsi:type="dcterms:W3CDTF">2018-07-06T08:42:00Z</dcterms:modified>
  <cp:revision>7</cp:revision>
  <dc:subject/>
  <dc:title>唐山市颁发学历证书的技工院校名单：</dc:title>
</cp:coreProperties>
</file>