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3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：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唐山市“省级示范性幼儿园”名单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县（市）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山市第四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唐山师范学院附属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路南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山市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山市第三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路北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1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山市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唐山市花苗实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山市第五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路北区童星幼稚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山市第七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路北区五彩风车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韩城镇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路北区第九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路北区东方明珠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路北区第八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路北区第十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平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平区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平区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古冶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古冶区林西二幼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古冶区唐家庄一幼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古冶区华瑞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新城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公园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光华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第三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幸福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润区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第三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惠达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丰南镇中心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小集镇中心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钱营林子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黑沿子中心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丰南区宣庄中心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玉田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玉田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玉田县开发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遵化市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遵化市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迁西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迁西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迁西县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迁安市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迁安市光彩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迁安市市直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迁安市蔡园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迁安市马兰庄镇童之梦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滦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滦县新城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滦南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滦南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滦南县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滦南县南堡镇中心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乐亭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乐亭县第三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乐亭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曹妃甸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曹妃甸区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曹妃甸区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曹妃甸区第三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滦直属社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堡开发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海港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海港开发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冀东油田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所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  <w:t>冀东油田教培中心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  <w:t>冀东油田教培中心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  <w:t>冀东油田教培中心唐山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  <w:t>冀东油田教培中心馨苑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36"/>
                <w:sz w:val="28"/>
                <w:szCs w:val="28"/>
              </w:rPr>
            </w:pPr>
            <w:r>
              <w:rPr>
                <w:rFonts w:eastAsia="仿宋_GB2312"/>
                <w:spacing w:val="-36"/>
                <w:sz w:val="28"/>
                <w:szCs w:val="28"/>
              </w:rPr>
              <w:t>60</w:t>
            </w:r>
            <w:r>
              <w:rPr>
                <w:rFonts w:eastAsia="仿宋_GB2312"/>
                <w:spacing w:val="-36"/>
                <w:sz w:val="28"/>
                <w:szCs w:val="28"/>
              </w:rPr>
              <w:t>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50:00Z</dcterms:created>
  <dc:creator>user</dc:creator>
  <dc:description/>
  <cp:keywords/>
  <dc:language>en-US</dc:language>
  <cp:lastModifiedBy>Administrator</cp:lastModifiedBy>
  <dcterms:modified xsi:type="dcterms:W3CDTF">2018-07-06T04:54:00Z</dcterms:modified>
  <cp:revision>7</cp:revision>
  <dc:subject/>
  <dc:title>唐山市省级示范性幼儿园一览表</dc:title>
</cp:coreProperties>
</file>