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156"/>
        <w:ind w:firstLine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理工大学附属医院招聘研究生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26"/>
        <w:gridCol w:w="1369"/>
        <w:gridCol w:w="1063"/>
        <w:gridCol w:w="1423"/>
        <w:gridCol w:w="1086"/>
        <w:gridCol w:w="504"/>
        <w:gridCol w:w="121"/>
        <w:gridCol w:w="1200"/>
        <w:gridCol w:w="1778"/>
      </w:tblGrid>
      <w:tr>
        <w:trPr>
          <w:trHeight w:val="628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6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求职意向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   长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阶 段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院    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（方向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  它</w:t>
            </w:r>
          </w:p>
        </w:tc>
      </w:tr>
      <w:tr>
        <w:trPr>
          <w:trHeight w:val="49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  士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  士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  科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一批二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615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sz w:val="24"/>
                <w:szCs w:val="15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科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</w:tr>
      <w:tr>
        <w:trPr>
          <w:trHeight w:val="62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  中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</w:tr>
      <w:tr>
        <w:trPr>
          <w:trHeight w:val="1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得时间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论文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业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家庭成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家庭住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</w:tr>
      <w:tr>
        <w:trPr>
          <w:trHeight w:val="46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签名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  <w:t>本人承诺：报名信息、提供材料真实有效，如有不符，后果自负。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60"/>
              <w:ind w:firstLine="3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28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1">
    <w:name w:val="样式1"/>
    <w:basedOn w:val="Style15"/>
    <w:qFormat/>
    <w:pPr/>
    <w:rPr>
      <w:rFonts w:ascii="华文中宋" w:hAnsi="华文中宋" w:cs="华文中宋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5:00Z</dcterms:created>
  <dc:creator>A</dc:creator>
  <dc:description/>
  <cp:keywords/>
  <dc:language>en-US</dc:language>
  <cp:lastModifiedBy>Administrator</cp:lastModifiedBy>
  <cp:lastPrinted>2018-01-30T11:51:00Z</cp:lastPrinted>
  <dcterms:modified xsi:type="dcterms:W3CDTF">2018-04-08T01:20:00Z</dcterms:modified>
  <cp:revision>95</cp:revision>
  <dc:subject/>
  <dc:title>华北煤炭医学院附属医院招聘临时护士登记表</dc:title>
</cp:coreProperties>
</file>