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国管局北戴河服务局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公开招聘合同制工作人员报名材料清单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报名表；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专科、本科、硕士学历学位证书原件及复印件，同时提供教育部学历证书电子注册备案表及学位查询证明；（如境外学历须提供教育部学历认证）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身份证原件及复印件；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党员证明；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、近期同底</w:t>
      </w:r>
      <w:r>
        <w:rPr>
          <w:sz w:val="32"/>
          <w:szCs w:val="32"/>
        </w:rPr>
        <w:t>1</w:t>
      </w:r>
      <w:r>
        <w:rPr>
          <w:sz w:val="32"/>
          <w:szCs w:val="32"/>
        </w:rPr>
        <w:t>寸免冠照片</w:t>
      </w:r>
      <w:r>
        <w:rPr>
          <w:sz w:val="32"/>
          <w:szCs w:val="32"/>
        </w:rPr>
        <w:t>5</w:t>
      </w:r>
      <w:r>
        <w:rPr>
          <w:sz w:val="32"/>
          <w:szCs w:val="32"/>
        </w:rPr>
        <w:t>张；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、在职人员同意报考证明；（应聘人员如有工作单位，须提供此证明）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</w:rPr>
        <w:t>、两年以上与报考岗位相关的工作经历证明；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</w:rPr>
        <w:t>、职业资格证书原件及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19</Characters>
  <CharactersWithSpaces>188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9:00Z</dcterms:created>
  <dc:creator>石成奎</dc:creator>
  <dc:description/>
  <dc:language>en-US</dc:language>
  <cp:lastModifiedBy/>
  <dcterms:modified xsi:type="dcterms:W3CDTF">2018-03-07T10:49:00Z</dcterms:modified>
  <cp:revision>9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