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算机说课题目：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七年级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第一章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《信息与信息技术》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第三章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《图文混排》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第六章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《控制幻灯片切换——非物质文化遗产》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八年级：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第二章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节《变形动画》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第三章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《函数的使用》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next w:val="TextBody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5:00Z</dcterms:created>
  <dc:creator>ligang</dc:creator>
  <dc:description/>
  <cp:keywords/>
  <dc:language>en-US</dc:language>
  <cp:lastModifiedBy>微软用户</cp:lastModifiedBy>
  <cp:lastPrinted>2010-03-09T16:04:00Z</cp:lastPrinted>
  <dcterms:modified xsi:type="dcterms:W3CDTF">2015-01-07T10:36:00Z</dcterms:modified>
  <cp:revision>4</cp:revision>
  <dc:subject/>
  <dc:title>关于举办中等职业学校</dc:title>
</cp:coreProperties>
</file>