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化学说课题目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九年级上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第二单元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节《空气》（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课时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第三单元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节《分子和原子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第六单元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节《二氧化碳制取的研究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年级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第九单元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节《溶液的形成》（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课时）</w:t>
      </w:r>
    </w:p>
    <w:p>
      <w:pPr>
        <w:pStyle w:val="Normal"/>
        <w:rPr>
          <w:sz w:val="30"/>
          <w:szCs w:val="30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第十一单元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节《生活中常见的盐》（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课时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2:00Z</dcterms:created>
  <dc:creator>User</dc:creator>
  <dc:description/>
  <cp:keywords/>
  <dc:language>en-US</dc:language>
  <cp:lastModifiedBy>微软用户</cp:lastModifiedBy>
  <dcterms:modified xsi:type="dcterms:W3CDTF">2015-01-07T10:22:00Z</dcterms:modified>
  <cp:revision>3</cp:revision>
  <dc:subject/>
  <dc:title>化学说课题目</dc:title>
</cp:coreProperties>
</file>